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jc w:val="center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3825</wp:posOffset>
            </wp:positionH>
            <wp:positionV relativeFrom="paragraph">
              <wp:posOffset>-40005</wp:posOffset>
            </wp:positionV>
            <wp:extent cx="2675255" cy="675005"/>
            <wp:effectExtent l="0" t="0" r="0" b="0"/>
            <wp:wrapTight wrapText="bothSides">
              <wp:wrapPolygon edited="0">
                <wp:start x="-71" y="0"/>
                <wp:lineTo x="-71" y="21283"/>
                <wp:lineTo x="21600" y="2128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INWESTYCYJN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RACOWANIE DOKUMENTACJI PROJEKTOWO – KOSZTORYSOWEJ NA BUDOWĘ NOWEGO OSADNIKA WSTĘPNEGO ORAZ WŁĄCZENIE DO ISTNIEJĄCEGO CIĄGU TECHNOLOGICZNEGO W OCZYSZCZALNI ŚCIEKÓW W RYBNIKU-ORZEPOWICAC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AZWA OPRACOWANI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BUDOWY NOWEGO OSADNIKA WSTĘP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RAZ WŁĄCZENIE DO ISTNIEJĄCEGO CIĄGU TECHNOLOGICZ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OCZYSZCZALNI ŚCIEKÓW W RYBNIKU-ORZEP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WESTOR:</w:t>
        <w:tab/>
        <w:tab/>
        <w:tab/>
        <w:tab/>
        <w:tab/>
        <w:tab/>
        <w:t xml:space="preserve">                        WYKONAWCA PROJEKTU: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zedsiębiorstwo Wodociągów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 Kanalizacji Sp. z o.o.</w:t>
        <w:tab/>
        <w:tab/>
        <w:tab/>
        <w:tab/>
        <w:tab/>
        <w:tab/>
        <w:t>ECOKUBE Sp. z o.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l. Pod Lasem 62</w:t>
        <w:tab/>
        <w:tab/>
        <w:tab/>
        <w:tab/>
        <w:tab/>
        <w:tab/>
        <w:tab/>
        <w:t xml:space="preserve">ul. Wólczańska 128/134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4-210 Rybnik</w:t>
        <w:tab/>
        <w:tab/>
        <w:tab/>
        <w:tab/>
        <w:tab/>
        <w:tab/>
        <w:tab/>
        <w:t>90-527 Łódź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EGORIA OBIEKTU BUDOWLANEGO :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XXX</w:t>
      </w:r>
    </w:p>
    <w:p>
      <w:pPr>
        <w:pStyle w:val="Normal"/>
        <w:spacing w:lineRule="auto" w:line="36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left="2977" w:right="-426" w:hanging="2977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ZIAŁKI OBJĘTE INWESTYCJĄ: </w:t>
        <w:tab/>
      </w:r>
      <w:r>
        <w:rPr>
          <w:rFonts w:cs="Verdana" w:ascii="Verdana" w:hAnsi="Verdana"/>
          <w:b/>
          <w:sz w:val="16"/>
          <w:szCs w:val="18"/>
        </w:rPr>
        <w:t>416/198, 417/199, 418/198, 419/199, 420/200, 421/200, 422/199, 783/198, 786/198, 793/188, 1838/320 – obręb nr 0120 Wielopole, jedn. ewid. M. Rybnik</w:t>
      </w:r>
    </w:p>
    <w:p>
      <w:pPr>
        <w:pStyle w:val="Normal"/>
        <w:spacing w:lineRule="auto" w:line="360"/>
        <w:ind w:left="2977" w:right="-426" w:hanging="35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6"/>
          <w:szCs w:val="18"/>
        </w:rPr>
        <w:t>2438/344 - obręb nr 0067 Orzepowice, jedn. ewid. M. Rybnik</w:t>
      </w:r>
    </w:p>
    <w:p>
      <w:pPr>
        <w:pStyle w:val="Normal"/>
        <w:spacing w:lineRule="auto" w:line="360"/>
        <w:ind w:left="2977" w:right="-426" w:firstLine="199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DIUM DOKUMENTACJI: </w:t>
        <w:tab/>
        <w:tab/>
      </w:r>
      <w:r>
        <w:rPr>
          <w:rFonts w:cs="Verdana" w:ascii="Verdana" w:hAnsi="Verdana"/>
          <w:b/>
          <w:sz w:val="20"/>
          <w:szCs w:val="18"/>
        </w:rPr>
        <w:t xml:space="preserve">PROJEKT WYKONAWCZY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 xml:space="preserve">BRANŻA: </w:t>
        <w:tab/>
        <w:tab/>
        <w:tab/>
        <w:tab/>
        <w:t>Konstrukcyjna</w:t>
        <w:tab/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65"/>
        <w:gridCol w:w="2945"/>
      </w:tblGrid>
      <w:tr>
        <w:trPr>
          <w:trHeight w:val="624" w:hRule="atLeast"/>
          <w:cantSplit w:val="true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UPRAWNIEŃ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PIS I PIECZĘĆ </w:t>
            </w:r>
          </w:p>
        </w:tc>
      </w:tr>
      <w:tr>
        <w:trPr>
          <w:trHeight w:val="1625" w:hRule="atLeast"/>
          <w:cantSplit w:val="true"/>
        </w:trPr>
        <w:tc>
          <w:tcPr>
            <w:tcW w:w="340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owa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gr inż. Romuald Chomiczew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dzi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gr inż. Paweł Kimaczyńsk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ł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. bud. Alina Zagórska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/73/Ł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/91/W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34925</wp:posOffset>
                  </wp:positionV>
                  <wp:extent cx="1800225" cy="7143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7811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276"/>
        <w:ind w:left="3176" w:firstLine="39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PIEC 2017 r.</w:t>
        <w:tab/>
        <w:tab/>
        <w:tab/>
        <w:t xml:space="preserve"> </w:t>
      </w:r>
      <w:r>
        <w:rPr>
          <w:rFonts w:cs="Verdana" w:ascii="Verdana" w:hAnsi="Verdana"/>
          <w:b/>
          <w:sz w:val="22"/>
          <w:szCs w:val="22"/>
        </w:rPr>
        <w:t>Egz. 3/K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ROJEKT  WYKONAWCZY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OWY NOWEGO OSADNIKA WSTĘPNEGO                                                                 ORAZ WŁĄCZENIE DO ISTNIEJĄCEGO CIĄGU TECHNOLOGICZNEGO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zęść konstrukcyjna</w:t>
      </w:r>
    </w:p>
    <w:p>
      <w:pPr>
        <w:pStyle w:val="Normal"/>
        <w:spacing w:lineRule="atLeast" w:line="3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Zawartość opracowania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zęść opisow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rona tytułow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wartość opracowani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is techniczn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bliczenia statyczne załączone do egzemplarza archiwalnego Biura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zęść rysunkow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ój poziomy                                rys. nr K/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Widok z góry                                      rys. nr K/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ój  1-1                                      rys. nr K/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Przekroje 2-2, 3-2                              rys. nr K/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– zbrojenie płyty dennej i ścian               rys. nr K/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Konstrukcja – Przekrój 1-1                     rys. nr K/6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>Osadnik wstępny Kolumna centralna – konstrukcja            rys. nr K/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P.S. dla rury Dz508 L=0,30m                  rys. nr K/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P.S. dla rury Dz508 L=0,60m                  rys. nr K/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P.S. dla rury Dz219 L=0,60m          rys. nr K/1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sadnik wstępny P.S. dla rury Dz219 L=0,30m          rys. nr K/11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tLeast" w:line="32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ROJEKT  WYKONAWCZY</w:t>
      </w:r>
    </w:p>
    <w:p>
      <w:pPr>
        <w:pStyle w:val="Normal"/>
        <w:spacing w:lineRule="atLeast" w:line="32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UDOWY NOWEGO OSADNIKA WSTĘPNEGO                                                                 ORAZ WŁĄCZENIE DO ISTNIEJĄCEGO CIĄGU TECHNOLOGICZNEGO</w:t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sz w:val="28"/>
          <w:szCs w:val="28"/>
        </w:rPr>
        <w:t>Część konstrukcyjna</w:t>
      </w:r>
    </w:p>
    <w:p>
      <w:pPr>
        <w:pStyle w:val="Normal"/>
        <w:spacing w:lineRule="atLeast" w:line="32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320"/>
        <w:ind w:left="36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OPIS  TECHNICZNY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1. Przedmiot opracowania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em pracowania jest Projekt Budowlany konstrukcji osadnika wstępnego o średnicy wewnętrznej 20,00m i głębokości 3,00-3,43m dla projektowanej Oczyszczalni Ścieków Rybnik – Orzepowice.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2. Podstawa opracowania</w:t>
      </w:r>
    </w:p>
    <w:p>
      <w:pPr>
        <w:pStyle w:val="Normal"/>
        <w:spacing w:lineRule="atLeast" w:line="320"/>
        <w:ind w:left="90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1</w:t>
        <w:tab/>
        <w:t xml:space="preserve">Wytyczne technologiczne otrzymane od Zleceniodawcy.  </w:t>
      </w:r>
    </w:p>
    <w:p>
      <w:pPr>
        <w:pStyle w:val="Normal"/>
        <w:spacing w:lineRule="atLeast" w:line="320"/>
        <w:ind w:left="90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2</w:t>
        <w:tab/>
        <w:t xml:space="preserve">Karty otworów geotechnicznych dla OWS  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rFonts w:cs="Verdana" w:ascii="Verdana" w:hAnsi="Verdana"/>
        </w:rPr>
        <w:t xml:space="preserve">2.3 </w:t>
        <w:tab/>
        <w:t xml:space="preserve">Programy komputerowe </w:t>
      </w:r>
    </w:p>
    <w:p>
      <w:pPr>
        <w:pStyle w:val="Normal"/>
        <w:spacing w:lineRule="auto" w:line="276"/>
        <w:ind w:left="900" w:hanging="72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.4</w:t>
        <w:tab/>
        <w:t>Obowiązujące Polskie Normy Budowlane, katalogi budownictwa i literatura techniczna przytoczone w dalszej części opracowania.</w:t>
      </w:r>
    </w:p>
    <w:p>
      <w:pPr>
        <w:pStyle w:val="Normal"/>
        <w:spacing w:lineRule="auto" w:line="276"/>
        <w:ind w:left="900" w:hanging="72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2.5</w:t>
        <w:tab/>
        <w:t>Tablice Inżynierskie do wymiarowania konstrukcji żelbetowych i stalowych.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3.Rodzaj i zakres opracowan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</w:rPr>
        <w:t xml:space="preserve">Będący przedmiotem niniejszego opracowania Projekt Budowlany w/w osadnika wstępnego modernizowanej oczyszczalni ścieków w Rybniku-Orzepowice, są częścią składową kompleksowego opracowania dla zadania inwestycyjnego: </w:t>
      </w:r>
      <w:r>
        <w:rPr>
          <w:rFonts w:cs="Verdana" w:ascii="Verdana" w:hAnsi="Verdana"/>
          <w:b/>
          <w:sz w:val="18"/>
          <w:szCs w:val="18"/>
        </w:rPr>
        <w:t>OPRACOWANIE DOKUMENTACJI PROJEKTOWO – KOSZTORYSOWEJ   NA BUDOWĘ NOWEGO OSADNIKA WSTĘPNEGO  ORAZ WŁĄCZENIE DO ISTNIEJĄCEGO CIĄGU TECHNOLOGICZNEGO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t>na działce o nr ewid. 416/198, 417/199, 418/198, 419/199, 420/200, 421/200, 422/199, 783/198, 786/198, 793/188, 1838/320,– obręb 0120 Wielopole. 2438/344 – obręb nr 0067 Orzepowice, jedn. ewid. M. Rybnik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umentacja związana  /nie będąca w zakresie opracowania/: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- część technologiczna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część drogowa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dwodnienie na czas budowy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instalacja elektryczna i automatyka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instalacje sanitarne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lan realizacyjny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oraz projekty obiektów sąsiadujących, powiązanych technologicznie i konstrukcyjnie z projektowanym obiektem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 opracowania części konstrukcyjnej wchodzi: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opis techniczny 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liczenia statyczne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- rysunki konstrukcyjne budowlane.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u w:val="single"/>
        </w:rPr>
        <w:t>4.Lokalizacja</w:t>
      </w:r>
    </w:p>
    <w:p>
      <w:pPr>
        <w:pStyle w:val="Normal"/>
        <w:spacing w:lineRule="atLeast" w:line="320"/>
        <w:ind w:left="180" w:hanging="0"/>
        <w:jc w:val="both"/>
        <w:rPr/>
      </w:pPr>
      <w:r>
        <w:rPr>
          <w:rFonts w:cs="Verdana" w:ascii="Verdana" w:hAnsi="Verdana"/>
        </w:rPr>
        <w:t>Projektowany Osadnik Wstępny, usytuowany jest w północno-wschodniej części istniejącej Oczyszczalni Ścieków Rybnik-Orzepowice, działki nr 416/198, 417/199, 418/198, 419/199, 420/200, 421/200, 422/199, 783/198, 786/198, 793/188, 1838/320, 2438/344 – obręb 0120 Wielopole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czegółowe usytuowanie osadnika w terenie pokazano na planie realizacyjnym, stanowiącym odrębne opracowanie projektowe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  <w:u w:val="single"/>
        </w:rPr>
        <w:t>5</w:t>
      </w:r>
      <w:r>
        <w:rPr>
          <w:rFonts w:cs="Verdana" w:ascii="Verdana" w:hAnsi="Verdana"/>
          <w:u w:val="single"/>
        </w:rPr>
        <w:t>.</w:t>
      </w:r>
      <w:r>
        <w:rPr>
          <w:rFonts w:cs="Verdana" w:ascii="Verdana" w:hAnsi="Verdana"/>
          <w:b/>
          <w:u w:val="single"/>
        </w:rPr>
        <w:t>Warunki gruntowo – wodne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ierzchnia terenu w obrębie projektowanego zbiornika jest w zasadzie płaska o rzędnej 222,00m n.p.m.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la określenia warunków gruntowo wodnych projektowanego osadnika wykonano 5 otworów geotechnicznych z czego 4 po obwodzie, 1 w środku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>Na podstawie wykonanych wierceń o głębokości 10m stwierdzam, iż pod przypowierzchniowa warstwą gleby o grub. 1,1m występują piaski średnie średnio-zagęszczone o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 o miąższości 3,4m. Poniżej występują piaski grube z domieszką żwiru o 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54.</w:t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</w:rPr>
        <w:t xml:space="preserve">Poziom ustabilizowanej wody gruntowej występuje na poziomie -2,70m poniżej terenu istniejącego, tj na rzędnej 219,30m npm. 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5.1 Przyjęte warunki posadowienia</w:t>
      </w:r>
      <w:r>
        <w:rPr>
          <w:rFonts w:cs="Verdana" w:ascii="Verdana" w:hAnsi="Verdana"/>
        </w:rPr>
        <w:t>: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Z porównania rzędnych dna wykopu pod osadnik z rzędnymi zalegania warstw gruntu wynika, iż warstwa nośna gruntu (piaski średnie) zalegają poniżej poziomu dna części cylindrycznej zbiornika  0,20-0,55m a więc konieczna będzie wymiana gruntu pod całą częścią cylindryczną. Kolumna centralna posadowiona jest w gruncie nośnym o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 (stanowiącym dobre podłoże gruntowe) ca 0,50m poniżej zwierciadła wody gruntowej. A więc na czas wykonywania fundamentu kolumny centralnej konieczne będzie obniżenie zwierciadła wody gruntowej o ca 0,80m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.w. przyjętym poziomie ustabilizowanego lustra wody gruntowej, stateczność kolumny centralnej zbiornika na wypłynięcie jest zachowana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wierzchnię dna wykopu pod kolumnę centralną, przed wykonaniem podlewki betonowej z B10, dogęścić powierzchniowo do I</w:t>
      </w:r>
      <w:r>
        <w:rPr>
          <w:rFonts w:cs="Verdana" w:ascii="Verdana" w:hAnsi="Verdana"/>
          <w:vertAlign w:val="subscript"/>
        </w:rPr>
        <w:t>S</w:t>
      </w:r>
      <w:r>
        <w:rPr>
          <w:rFonts w:cs="Verdana" w:ascii="Verdana" w:hAnsi="Verdana"/>
        </w:rPr>
        <w:t>≥0,97.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cs="Verdana" w:ascii="Verdana" w:hAnsi="Verdana"/>
        </w:rPr>
        <w:t>Część cylindryczna osadnika posadowiona jest znacznie powyżej zwierciadła wody gruntowej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syp pod część cylindryczną należy wykonać z gruntu piaszczystego o granulacji co najmniej piasku średniego, zagęszczając go mechanicznie do I</w:t>
      </w:r>
      <w:r>
        <w:rPr>
          <w:rFonts w:cs="Verdana" w:ascii="Verdana" w:hAnsi="Verdana"/>
          <w:vertAlign w:val="subscript"/>
        </w:rPr>
        <w:t>S</w:t>
      </w:r>
      <w:r>
        <w:rPr>
          <w:rFonts w:cs="Verdana" w:ascii="Verdana" w:hAnsi="Verdana"/>
        </w:rPr>
        <w:t>≥0,97. Grubość zagęszczanych warstw dostosować do posiadanego sprzętu zagęszczającego.</w:t>
      </w:r>
    </w:p>
    <w:p>
      <w:pPr>
        <w:pStyle w:val="Normal"/>
        <w:spacing w:lineRule="auto" w:line="276"/>
        <w:ind w:left="18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Wg EN206-1:2000 klasa ekspozycji XA1. Według tablicy F1 zalecaną marką betonu jest C30/37 przy minimalnej zawartości cementu 300 kg/m</w:t>
      </w:r>
      <w:r>
        <w:rPr>
          <w:rFonts w:cs="Verdana" w:ascii="Verdana" w:hAnsi="Verdana"/>
          <w:u w:val="single"/>
          <w:vertAlign w:val="superscript"/>
        </w:rPr>
        <w:t>3</w:t>
      </w:r>
      <w:r>
        <w:rPr>
          <w:rFonts w:cs="Verdana" w:ascii="Verdana" w:hAnsi="Verdana"/>
          <w:u w:val="single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nimalna głębokość posadowienia fundamentów 1,00 m poniżej terenu .</w:t>
      </w:r>
    </w:p>
    <w:p>
      <w:pPr>
        <w:pStyle w:val="Listakontynuacja"/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dstawie Rozporządzenia Ministra Spraw Wewnętrznych i Administracji z dnia 24 września 1998 r. „w sprawie ustalania geotechnicznych warunków posadowienia obiektów budowlanych” (Dz. U. Nr 126, poz. 839), </w:t>
      </w:r>
      <w:r>
        <w:rPr>
          <w:rFonts w:cs="Verdana" w:ascii="Verdana" w:hAnsi="Verdana"/>
          <w:sz w:val="24"/>
          <w:szCs w:val="24"/>
          <w:u w:val="single"/>
        </w:rPr>
        <w:t xml:space="preserve">warunki gruntowe posadowienia obiektu zakwalifikowano jako proste </w:t>
      </w:r>
      <w:r>
        <w:rPr>
          <w:rFonts w:cs="Verdana" w:ascii="Verdana" w:hAnsi="Verdana"/>
          <w:sz w:val="24"/>
          <w:szCs w:val="24"/>
        </w:rPr>
        <w:t xml:space="preserve">( § 5 ust.3 pkt 1), zaś </w:t>
      </w:r>
      <w:r>
        <w:rPr>
          <w:rFonts w:cs="Verdana" w:ascii="Verdana" w:hAnsi="Verdana"/>
          <w:sz w:val="24"/>
          <w:szCs w:val="24"/>
          <w:u w:val="single"/>
        </w:rPr>
        <w:t>obiekt zakwalifikowano do II kategorii geotechnicznej</w:t>
      </w:r>
      <w:r>
        <w:rPr>
          <w:rFonts w:cs="Verdana" w:ascii="Verdana" w:hAnsi="Verdana"/>
          <w:sz w:val="24"/>
          <w:szCs w:val="24"/>
        </w:rPr>
        <w:t xml:space="preserve"> (§ 7 pkt 2 w/w Rozporządzenia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tLeast" w:line="320"/>
        <w:ind w:left="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ałożenia konstrukcyjne i przyjęte warunki eksploatacji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ewnętrzne parametry wymiarowe zbiornika, oraz rzędne korony ścian, dna, przejść szczelnych i wyposażenia technologiczno-konstrukcyjnego przyjęto wg wytycznych technologicznych, zawartych na rysunkach wymienionych w punkcie 2.2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reślenie parametrów wymiarowych ścian i dna wykonano  metodą obliczeniową, zapewniając konstrukcji wytrzymałość i szczelność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wymiarowania konstrukcji przyjęto n/w założenia: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beton konstrukcji zbiornika C30/37, W8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stal zbrojeniowa klasy A-IIIN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rysoodporność    a</w:t>
      </w:r>
      <w:r>
        <w:rPr>
          <w:rFonts w:cs="Verdana" w:ascii="Verdana" w:hAnsi="Verdana"/>
          <w:vertAlign w:val="subscript"/>
        </w:rPr>
        <w:t>dop.</w:t>
      </w:r>
      <w:r>
        <w:rPr>
          <w:rFonts w:cs="Verdana" w:ascii="Verdana" w:hAnsi="Verdana"/>
        </w:rPr>
        <w:t xml:space="preserve">= 0,1 mm 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ścieki </w:t>
      </w:r>
      <w:r>
        <w:rPr>
          <w:rFonts w:eastAsia="Symbol" w:cs="Symbol" w:ascii="Symbol" w:hAnsi="Symbol"/>
        </w:rPr>
        <w:t></w:t>
      </w:r>
      <w:r>
        <w:rPr>
          <w:rFonts w:cs="Verdana" w:ascii="Verdana" w:hAnsi="Verdana"/>
        </w:rPr>
        <w:t xml:space="preserve"> = 10,00 kN/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grunt w podłożu Ps,  I</w:t>
      </w:r>
      <w:r>
        <w:rPr>
          <w:rFonts w:cs="Verdana" w:ascii="Verdana" w:hAnsi="Verdana"/>
          <w:vertAlign w:val="subscript"/>
        </w:rPr>
        <w:t>D</w:t>
      </w:r>
      <w:r>
        <w:rPr>
          <w:rFonts w:cs="Verdana" w:ascii="Verdana" w:hAnsi="Verdana"/>
        </w:rPr>
        <w:t>=0,40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grunt zasypowy (piaszczysty)  </w:t>
      </w:r>
      <w:r>
        <w:rPr>
          <w:rFonts w:eastAsia="Symbol" w:cs="Symbol" w:ascii="Symbol" w:hAnsi="Symbol"/>
        </w:rPr>
        <w:t></w:t>
      </w:r>
      <w:r>
        <w:rPr>
          <w:rFonts w:cs="Verdana" w:ascii="Verdana" w:hAnsi="Verdana"/>
        </w:rPr>
        <w:t xml:space="preserve"> = 1,8 t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Ø = 3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bciążenie użytkowe od zgarniacza na ścianę 12,0 kN, na płytę kolumny centralnej 20 kN.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/>
      </w:pPr>
      <w:r>
        <w:rPr>
          <w:rFonts w:cs="Verdana" w:ascii="Verdana" w:hAnsi="Verdana"/>
        </w:rPr>
        <w:t>-  zmiany temperatur:   obniżenie -2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podwyższenie +2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alizując warunki gruntowo-wodne w przedstawionej dokumentacji geotechnicznej, do obliczeń przyjęto, iż poziom wody gruntowej jest -2,70m poniżej poziomu terenu istniejącego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7. Opis ogól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to otwarty, podziemny zbiornik żelbetowy o rzucie kołowym o średnicy wewnętrznej 20,00m, głębokości 3,00-3,43m, zagłębiony częściowo w gruncie i obsypany nasypem gruntowym o wysokości 2,20m i wystający ponad obsypkę 0,30m z kolumną centralną żelbetową. Zbiornik zaprojektowano w konstrukcji żelbetowej, monolitycznej z oddylatowaną  konstrukcją kolumny centralnej. Kolumnę centralną zaprojektowano w konstrukcji żelbetowej, monolitycznej o fundamencie w postaci cylindrycznego, otwartego zbiornika, posadowionego ca 1,80m poniżej dna części centralnej z 4-ma słupami na ścianach, na których spoczywać będzie płyta żelbetowa pod łożysko zgarniacza.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em uniknięcia pęknięć skurczowych konstrukcji zaprojektowano w ścianach  pionowe przerwy robocze, przeciwskurczowe z taśmami uszczelniającymi „RECOSTAL 1000/CV”. Cylindryczna ściana zbiornika o grubości 0,30m połączona jest sztywno z płytą denną o grubości 0,30m oddylatowaną od ścian kolumny centralnej.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ścianach zabetonować tuleje przejść szczelnych  ze stali odpornej na korozję.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biornik od wewnątrz zostanie zabezpieczony powłoką malarską wg punktu 11.                                       Od zewnątrz zbiornik zabezpieczono izolacją z 2 warstw dysperbitu  zabezpieczonego folią kubęłkową lub innym materiałem równoważnym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ałość konstrukcji należy wykonać w technologii żelbetowej, monolitycznej z betonu C30/37 wodoszczelnego (W-8 o wskaźniku ciśnienia 16÷20), zbrojonego stalą klasy AIII-N gat. RB500W lub B500SP. Do betonu stosować dodatki zwiększające szczelność i zmniejszającej skurcz. </w:t>
      </w:r>
    </w:p>
    <w:p>
      <w:pPr>
        <w:pStyle w:val="Normal"/>
        <w:spacing w:lineRule="atLeast" w:line="32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 bezpośrednim sąsiedztwie zbiornika należy umieścić sprzęt ratowniczy.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</w:rPr>
        <w:t>Podstawowe parametry 1-go zbiornika:</w:t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</w:rPr>
        <w:t>- średnica wewnętrzna</w:t>
        <w:tab/>
        <w:tab/>
        <w:tab/>
        <w:t xml:space="preserve">       20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łębokość zbiornika</w:t>
        <w:tab/>
        <w:t>wewn.</w:t>
        <w:tab/>
        <w:tab/>
        <w:t xml:space="preserve">  3,00-3,43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łębokość leja w kolumnie centralnej           1,8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leja górą</w:t>
        <w:tab/>
        <w:t xml:space="preserve">                                   2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leja dołem</w:t>
        <w:tab/>
        <w:t xml:space="preserve">                                   1,0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grubość płyty dennej i ścian</w:t>
        <w:tab/>
        <w:tab/>
        <w:tab/>
        <w:t xml:space="preserve"> 0,3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średnica płyty kolumny centralnej                2,60m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  <w:t>- słupy kolumny centralnej             0,30x0,30m szt.4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vertAlign w:val="superscript"/>
        </w:rPr>
      </w:pPr>
      <w:r>
        <w:rPr>
          <w:rFonts w:cs="Verdana" w:ascii="Verdana" w:hAnsi="Verdana"/>
        </w:rPr>
        <w:t>- powierzchnia zabudowy  zbiornika            333,12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2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sz w:val="20"/>
          <w:vertAlign w:val="superscript"/>
        </w:rPr>
      </w:pPr>
      <w:r>
        <w:rPr>
          <w:rFonts w:cs="Verdana" w:ascii="Verdana" w:hAnsi="Verdana"/>
        </w:rPr>
        <w:t xml:space="preserve">- pojemność konstrukcyjna zbiornika </w:t>
        <w:tab/>
        <w:t xml:space="preserve">       991,00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  <w:sz w:val="20"/>
        </w:rPr>
      </w:pPr>
      <w:r>
        <w:rPr>
          <w:rFonts w:cs="Verdana" w:ascii="Verdana" w:hAnsi="Verdana"/>
        </w:rPr>
        <w:t xml:space="preserve">- kubatura konstrukcji zbiornika </w:t>
        <w:tab/>
        <w:tab/>
        <w:t xml:space="preserve">     1157,00</w:t>
      </w:r>
      <w:r>
        <w:rPr>
          <w:rFonts w:cs="Arial" w:ascii="Verdana" w:hAnsi="Verdana"/>
        </w:rPr>
        <w:t>m</w:t>
      </w:r>
      <w:r>
        <w:rPr>
          <w:rFonts w:cs="Arial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180" w:hanging="0"/>
        <w:rPr>
          <w:rFonts w:ascii="Verdana" w:hAnsi="Verdana" w:cs="Arial"/>
        </w:rPr>
      </w:pPr>
      <w:r>
        <w:rPr>
          <w:rFonts w:cs="Arial" w:ascii="Verdana" w:hAnsi="Verdana"/>
        </w:rPr>
        <w:t>W ramach niniejszego zadania przewiduje się wykonanie 1 zbiornika OWS.</w:t>
      </w:r>
    </w:p>
    <w:p>
      <w:pPr>
        <w:pStyle w:val="Normal"/>
        <w:spacing w:lineRule="atLeast" w:line="3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8. Wytyczne realizacji</w:t>
      </w:r>
    </w:p>
    <w:p>
      <w:pPr>
        <w:pStyle w:val="Normal"/>
        <w:spacing w:lineRule="atLeast" w:line="320"/>
        <w:ind w:left="1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y zbiornik posadowiony jest częścią centralną w gruncie rodzimym, piaszczystym, poniżej wody gruntowej  a  pozostałą częścią na cienkim gruncie nasypowym, piaszczystym powyżej wody gruntowej. Na czas wykonywania fundamentu kolumny centralnej należy obniżyć zwierciadło wody gruntowej poniżej dna wykopu.</w:t>
      </w:r>
    </w:p>
    <w:p>
      <w:pPr>
        <w:pStyle w:val="Normal"/>
        <w:spacing w:lineRule="atLeast" w:line="32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zy wykonywaniu robót ziemnych stosować się do postanowień i wymagań              normy PN-B-06050 ,,Roboty ziemne budowlane. Wymagania w zakresie wykonywania i badania przy odbiorze”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b/>
          <w:u w:val="single"/>
        </w:rPr>
        <w:t>8.1. Wytyczne robót budowlanych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Zgodnie z wymaganiami PN-EN206-1/2003 tabl.2 dla klasy ekspozycji XA1 przyjęto wykonanie zbiornika z betonu marki C30/37. Podstawowym i niezbędnym warunkiem jest wodoszczelność betonu , która powinna odpowiadać szczelności W-8. Beton powinien być gęsto-plastyczny, wibrowany mechanicznie, wielopłaszczyznowo, wgłębnie i powierzchniowo. Należy bezwzględnie przestrzegać odpowiedniego doboru kruszywa, cementu, wody zarobowej i receptury mieszanki betonowej dla założonej w projekcie wytrzymałości i szczelności. Wymagania techniczne dla robót budowlanych i żelbetowych podane są w PN-EN206-1  a także w PN-B-06251.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Każda partia betonu winna być badana laboratoryjnie. Przed przystąpieniem do betonowania należy sprawdzić rozmieszczenie wszystkich przejść, otworów oraz elementów do wbetonowania z aktualnymi projektami branżowymi /technologicznym i elektrycznym z automatyką/.</w:t>
      </w:r>
    </w:p>
    <w:p>
      <w:pPr>
        <w:pStyle w:val="Normal"/>
        <w:spacing w:lineRule="atLeast" w:line="320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8.2. Zestawnienie podstawowych warunków szczelności: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ilość cementu min. (w/g PN-EN206-1/2003, tabl.2) – 300kg/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</w:rPr>
        <w:t xml:space="preserve">zalecane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granicach 350kg/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rodzaj cementu: portlandzki rodzaju CEM I i zgodnego z EN197-1, bez dodatków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skaźnik w/c≤0,50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rodzaj kruszywa: o maksymalnej szczelności przy możliwie małej wodo- żądności, najlepiej łamane o aktywnej powierzchni, starannie dobrane o maksymalnym górnym wymiarze ziaren w zakresie 20÷32mm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oda zarobowa do betonu oraz jego pielęgnacji winna odpowiadać </w:t>
      </w:r>
    </w:p>
    <w:p>
      <w:pPr>
        <w:pStyle w:val="Normal"/>
        <w:spacing w:lineRule="atLeast" w:line="3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aganiom PN-C-04630.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transport mieszanki betonowej: dużymi porcjami, bez wstrząsów, nie wolno dopuścić do rozwarstwienia masy betonowej na poszczególne składniki, układanie mieszanki betonowej możliwie z najmniejszej wysokości /maksymalnie 1,5m/.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o betonu należy dodawać preparat zwiększający szczelność betonu, dozowanie do wody zarobowej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umieszczać taśmę uszczelniającą (wytyczne łączenia i mocowania podawane są przez producenta w Instrukcjach przy zakupie).</w:t>
      </w:r>
    </w:p>
    <w:p>
      <w:pPr>
        <w:pStyle w:val="Normal"/>
        <w:spacing w:lineRule="atLeast" w:line="320"/>
        <w:ind w:left="360" w:hanging="180"/>
        <w:jc w:val="both"/>
        <w:rPr/>
      </w:pPr>
      <w:r>
        <w:rPr>
          <w:rFonts w:cs="Verdana" w:ascii="Verdana" w:hAnsi="Verdana"/>
        </w:rPr>
        <w:t>- pielęgnacja betonu: należy utrzymywać beton w stanie silnego nawilgocenia przez co najmniej 14 dni od ukończenia betonowania; chronić beton przed nadmiernym nasłonecznieniem i niskimi temperaturami</w:t>
      </w:r>
    </w:p>
    <w:p>
      <w:pPr>
        <w:pStyle w:val="Normal"/>
        <w:spacing w:lineRule="atLeast" w:line="320"/>
        <w:ind w:left="36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gęszczanie masy betonowej wibratorami wgłębnymi i powierzchniowymi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cs="Verdana" w:ascii="Verdana" w:hAnsi="Verdana"/>
          <w:b/>
          <w:u w:val="single"/>
        </w:rPr>
        <w:t>9. Przerwy robocze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ykonywaniu przerw roboczych należy zapewnić ich szczelność przez przestrzeganie następujących zaleceń: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górna powierzchnia zabetonowanej warstwy dolnej powinna być należycie zagęszczona i równa; zanim beton całkowicie stwardnieje, należy przy pomocy szczotek stalowych lub silnego strumienia z wody z piaskiem usunąć szklistą warstwę szlamu cementowego i drobnego piasku. Jeżeli nie będzie można tego wykonać we właściwym czasie, to po całkowitym stwardnieniu betonu warstwę tą należy skuć ręcznie lub usunąć mechanicznie przez piaskowanie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ed dalszym betonowaniem powierzchnia styku powinna być należycie oczyszczona ze śmieci, tłuszczów, pozostałości starego betonu lub zaprawy, kurzu, spłukana wodą i utrzymana w stanie wilgoci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zed naniesieniem górnej warstwy betonu, powierzchnię styku należy posmarować preparatem zwiększającym przyczepność starego betonu z nowym np. Bondex a następnie powlec (mokre na mokre) warstą 2-3 mm gęstego zaczynu cementowego (w/c≤0,40) i rozścielić warstwę betonu grubości min. 5-10cm i normalnie betonować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płyty dennej proponuje się stosować szalunek tracony typu Recostal 1000C lub inny równoważny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 przerwach roboczych poziomych, w betonowaniu ściany pierścieniowej, proponuje się stosować taśmy Contaflexactiv ACF125, lub inne równoważne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la przerw pionowych w betonowaniu ściany pierścieniowej proponuje się stosować taśmy uszczelniające „RECOSTAL 1000/CV”  lub inne równoważne.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Rozmieszczenia pionowych przerw roboczych w/g opracowania własnego wykonawcy robót. Proponuje się betonowanie odcinkami przemiennie o długości ca 12,00-14,00m. </w:t>
      </w:r>
    </w:p>
    <w:p>
      <w:pPr>
        <w:pStyle w:val="Normal"/>
        <w:spacing w:lineRule="atLeast" w:line="320"/>
        <w:ind w:left="180" w:hanging="1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Izolacje zewnętrzne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1.Płyta denna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wyrównanym i zagruntowanym abizolem ,,R” podłożu betonowym (beton klasy B10 grub. 10cm) ułożyć izolację z 2 warstw papy izolacyjnej termozgrzewalnej.. Tak wykonaną izolację zabezpieczyć warstwą ochronną z zaprawy cementowej grub. 4-5cm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2. Ścia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ciany zbiorników w gruncie od zewnątrz zabezpieczyć 2x dysperbitem i folią kubełkową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0.3. Zabezpieczenia antykorozyjne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Wszystkie elementy stalowe niezabezpieczone fabrycznie a wykonane ze stali zwykłej, zaleca się zabezpieczyć przez cynkowanie ogniowe. W pozostałych przypadkach niezabezpieczone elementy stalowe oczyścić do 2-go stopnia czystości wg PN-70/H95050 i zagruntować dwukrotnie farbą  chlorokauczukową do gruntowania, chemoodporną oraz nawierzchniowo pomalować 2-3 krotnie emalią chlorokauczukową, chemoodporną. Kolor dobrać w zależności od potrzeb.</w:t>
      </w:r>
    </w:p>
    <w:p>
      <w:pPr>
        <w:pStyle w:val="Normal"/>
        <w:spacing w:lineRule="atLeast" w:line="3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1. Izolacje wewnętrzne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Powierzchnie wewnętrzne dna i ścian komór ze ściekami, do wysokości ca 1,00m ponad dno zabezpieczyć dwukrotnie powłoką epoksydowo-smołową Maxepox Tar. Powyżej ściany zabezpieczyć powłoką izolacyjną z Maxseal Super w kolorze jasnym zaś pas zmiennego lustra ścieków na 1,00m od góry zabezpieczyć powłoką z Maxurethane Top w  kolorze jasno-niebieskim. 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2. Opis elementów konstrukcyjnych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 xml:space="preserve">12.1.1. Podłoże 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jektowany zbiornik posadowiony jest na cienkim gruncie nasypowym piaszczystym. Na wyrównanym i zagęszczonym dnie wykopu ułożyć warstwę betonu B10 o grubości 0,10m i zatrzeć na gładko. Po stwardnieniu zagruntować i ułożyć 2 warstwy papy izolacyjnej, termozgrzewalnej w/g punktu 10.1.. Powierzchnię izolacji zabezpieczyć warstwą ochronną z zaprawy cementowej Rz≥8MPa, grub. 4-5cm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12.1.2. Płyta denna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łytę grubości 0,30m zaprojektowano z betonu C30/37 zbrojoną stalą klasy AIII-N. Zgodnie z obliczeniami przyjęto zbrojenie promieniowe i równoleżnikowe #12 co 20 cm w obu kierunkach górą i dołem. Układ zbrojenia w/g rys. wykonawczych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  <w:b/>
          <w:u w:val="single"/>
        </w:rPr>
        <w:t>12.1.3. Cylindryczna ściana zbiornika</w:t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Cylindryczną ścianę zbiornika o grubości 30cm zaprojektowano z betonu j.w. zbrojonego stalą AIII-N j.w. Zbrojenie #12 i  #10 wg rysunków wykonawczych.</w:t>
      </w:r>
    </w:p>
    <w:p>
      <w:pPr>
        <w:pStyle w:val="Normal"/>
        <w:spacing w:lineRule="atLeast" w:line="320"/>
        <w:jc w:val="both"/>
        <w:rPr/>
      </w:pPr>
      <w:r>
        <w:rPr>
          <w:rFonts w:cs="Verdana" w:ascii="Verdana" w:hAnsi="Verdana"/>
        </w:rPr>
        <w:t>Zgodnie z wytycznymi punktu 9. w ścianie zbiornika przewidziano  pionowe przerwy robocze zabezpieczone taśmą uszczelniającą RECOSTAL  i dodatkowo zabezpieczone prętami poziomymi wg rysunku wykonawczego .</w:t>
      </w:r>
    </w:p>
    <w:p>
      <w:pPr>
        <w:pStyle w:val="Normal"/>
        <w:spacing w:lineRule="atLeast" w:line="320"/>
        <w:ind w:hanging="900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ab/>
        <w:t>Przed przystąpieniem do betonowania ścian należy osadzić w nich wszystkie rury, przejścia, króćce, marki i listwy RECOSTAL oraz sprawdzić ich położenie w/g projektu technologicznego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 ostre krawędzie należy ukosować stosując trójkątne listwy 2x2cm.</w:t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Uwagi: </w:t>
      </w:r>
    </w:p>
    <w:p>
      <w:pPr>
        <w:pStyle w:val="Normal"/>
        <w:spacing w:lineRule="atLeast" w:line="32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opuszcza się inne technologie wykonania robót, skracające cykl budowy i gwarantujące szczelność wykonanej konstrukcji.</w:t>
      </w:r>
    </w:p>
    <w:p>
      <w:pPr>
        <w:pStyle w:val="Normal"/>
        <w:spacing w:lineRule="atLeast" w:line="320"/>
        <w:ind w:left="360" w:hanging="360"/>
        <w:jc w:val="both"/>
        <w:rPr/>
      </w:pPr>
      <w:r>
        <w:rPr>
          <w:rFonts w:cs="Verdana" w:ascii="Verdana" w:hAnsi="Verdana"/>
        </w:rPr>
        <w:t>2. Przed betonowaniem w elementach konstrukcji osadzić tuleje i przewody instalacyjne wg wytycznych projektów –technologicznego i branżowych.</w:t>
      </w:r>
    </w:p>
    <w:p>
      <w:pPr>
        <w:pStyle w:val="Normal"/>
        <w:spacing w:lineRule="atLeast" w:line="32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tLeast" w:line="3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3. Odbiór techniczny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biór techniczny powinien być dokonany z uwzględnieniem wymagań normy PN-B-10708 ,,Wodociągi i kanalizacja. Zbiorniki. Wymagania i badania przy odbiorze”. Próbę szczelności należy wykonać przed wykonaniem izolacji ścian i obsypaniem zbiorników. Próbę szczelności wykonać w/g wymagań w/w normy. Ubytki, wody oraz ewentualne występowanie przecieków należy obserwować co najmniej przez 3 dni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negatywnej próby szczelności, należy podjąć decyzję, co do metody uszczelnienia i wyboru środków uszczelniających, odpowiednio do stwierdzonych nieszczelności.</w:t>
      </w:r>
    </w:p>
    <w:p>
      <w:pPr>
        <w:pStyle w:val="Normal"/>
        <w:spacing w:lineRule="atLeast" w:line="3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14. Uwagi końcowe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 prace budowlano-montażowe należy prowadzić pod stałym kierownictwem i nadzorem osób uprawnionych w oparciu o projekt organizacji i technologii wykonania robót, opracowany przez wykonawcę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 wykonaniem izolacji i obsypaniem zbiornika należy przeprowadzić próbę szczelności w/g PN-B-10702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wykonywaniu robót należy przestrzegać obowiązujące przepisy w zakresie BHP przy wykonywaniu robót budowlano-montażowych i rozbiórkowych Dz.U.nr 47 poz.401 z dnia 06.02.2003r. i Dz. U. nr 129 poz. 844 z 1997r. z późniejszymi zmianami oraz przestrzegać obowiązujących przepisów w zakresie ochrony p.poż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/>
      </w:pPr>
      <w:r>
        <w:rPr>
          <w:rFonts w:cs="Verdana" w:ascii="Verdana" w:hAnsi="Verdana"/>
        </w:rPr>
        <w:t>Ewentualne zmiany w rozwiązaniach konstrukcyjno-materiałowych wprowadzone w trakcie wykonawstwa, winny być poprzedzone uzyskaniem zgody Inspektora Nadzoru, potwierdzonej wpisem do Dziennika Budowy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partia betonu winna być badana laboratoryjnie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betonu należy dodawać dodatki chemiczne zwiększające szczelność i zmniejszające skurcz betonu, posiadające świadectwa dopuszczenia do stosowania w tego typu budownictwie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zaleceniami dokumentacji geotechnicznej, zaleca się przewidzieć konieczność nadzoru geotechnicznego nad robotami ziemnymi przy realizacji wykopów pod zbiorniki.</w:t>
      </w:r>
    </w:p>
    <w:p>
      <w:pPr>
        <w:pStyle w:val="Normal"/>
        <w:numPr>
          <w:ilvl w:val="0"/>
          <w:numId w:val="4"/>
        </w:numPr>
        <w:spacing w:lineRule="atLeast" w:line="320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dstępach najwyżej 1 roku należy przeprowadzić dokładne oględziny obiektu. Niezbędne remonty i konserwacje dostosować do wyników tych przeglądów.</w:t>
      </w:r>
    </w:p>
    <w:p>
      <w:pPr>
        <w:pStyle w:val="Normal"/>
        <w:spacing w:lineRule="atLeast" w:line="320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320"/>
        <w:ind w:left="7371" w:hanging="7371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5750</wp:posOffset>
            </wp:positionH>
            <wp:positionV relativeFrom="paragraph">
              <wp:posOffset>66675</wp:posOffset>
            </wp:positionV>
            <wp:extent cx="1809750" cy="72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01:00Z</dcterms:created>
  <dc:creator>Romuald Chomiczewski</dc:creator>
  <dc:description/>
  <dc:language>en-US</dc:language>
  <cp:lastModifiedBy>MD</cp:lastModifiedBy>
  <cp:lastPrinted>2017-12-06T16:01:00Z</cp:lastPrinted>
  <dcterms:modified xsi:type="dcterms:W3CDTF">2017-12-06T15:01:00Z</dcterms:modified>
  <cp:revision>2</cp:revision>
  <dc:subject/>
  <dc:title/>
</cp:coreProperties>
</file>